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Title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1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CASSETTA RAC/83 – COFANETTO ADDESTRAMENTO- MATERIALI DI RISERVA RAC/8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ttima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o visivo per valutare l’integrità delle par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(contenitore, ganci di chiusura,…ecc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ulizia parti esterne ed attrezzatur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5 minut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    -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termine di esercitazion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250" w:hanging="250"/>
              <w:rPr/>
            </w:pPr>
            <w:r>
              <w:rPr>
                <w:rFonts w:ascii="Times New Roman" w:hAnsi="Times New Roman"/>
              </w:rPr>
              <w:t>- pulizia della cassetta e della pompa e controllo    funzionamento della pompa stessa ;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0"/>
              <w:rPr/>
            </w:pPr>
            <w:r>
              <w:rPr>
                <w:rFonts w:ascii="Times New Roman" w:hAnsi="Times New Roman"/>
              </w:rPr>
              <w:t>- controllo dell’interruttore della torcia elettrica ;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108" w:hanging="108"/>
              <w:rPr/>
            </w:pPr>
            <w:r>
              <w:rPr>
                <w:rFonts w:ascii="Times New Roman" w:hAnsi="Times New Roman"/>
              </w:rPr>
              <w:t>- stato di conservazione lampadina e pile con eventuale sostituzione in caso di fuoriuscita di liquid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R 10-6640-0008-14-00B000 (RAC/83 e Mat. Ris.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R 10-6640-0007-14-00B000 (cofanetto Add.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2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o su segnalazione del Repart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o stato di conservazione dei prodotti e procedere ad eventuale sfia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ostituzione flaconi (che hanno dato luogo a inconveniente o    scaduti di validità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 flaconi vengono approvvigionati e ceduti al DCMA che provvede, successivamente, alla loro distribuzion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0"/>
              </w:rPr>
              <w:t>Si conclude con l’aggiornamento del Registro del Controllo Tecnico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8" w:top="1195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8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hanging="36"/>
              <w:jc w:val="both"/>
              <w:rPr/>
            </w:pPr>
            <w:r>
              <w:rPr>
                <w:rFonts w:ascii="Times New Roman" w:hAnsi="Times New Roman"/>
              </w:rPr>
              <w:t>Al verificarsi di inconvenienti o su segnalazione del Reparto di impieg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Verificare l’origine del malfunzionamento ed eliminarne le cause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  <w:r>
        <w:br w:type="page"/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TABELLA DEGLI INTERVENTI CORRETTIVI SU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1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CASSETTA RAC/83 – COFANETTO ADDESTRAMENTO- MATERIALI DI RISERVA RAC/83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4148"/>
        <w:gridCol w:w="1416"/>
        <w:gridCol w:w="1418"/>
      </w:tblGrid>
      <w:tr>
        <w:trPr/>
        <w:tc>
          <w:tcPr>
            <w:tcW w:w="237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4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8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AREA LOGISTICA</w:t>
            </w:r>
          </w:p>
        </w:tc>
      </w:tr>
      <w:tr>
        <w:trPr/>
        <w:tc>
          <w:tcPr>
            <w:tcW w:w="237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ADERENZ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SOSTEGNO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48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NON PREVIST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48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RIFORNIMENTI PER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1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CASSETTA RAC/83 – COFANETTO ADDESTRAMENTO- MATERIALI DI RISERVA RAC/83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658"/>
        <w:gridCol w:w="2268"/>
        <w:gridCol w:w="2267"/>
      </w:tblGrid>
      <w:tr>
        <w:trPr/>
        <w:tc>
          <w:tcPr>
            <w:tcW w:w="216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  <w:b/>
              </w:rPr>
              <w:t>FASC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65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ORGANO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LOGISTICO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ENOMINAZ.</w:t>
            </w:r>
          </w:p>
        </w:tc>
        <w:tc>
          <w:tcPr>
            <w:tcW w:w="22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ISLOCAZ.</w:t>
            </w:r>
          </w:p>
        </w:tc>
      </w:tr>
      <w:tr>
        <w:trPr>
          <w:cantSplit w:val="true"/>
        </w:trPr>
        <w:tc>
          <w:tcPr>
            <w:tcW w:w="216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Non prevista</w:t>
            </w:r>
          </w:p>
        </w:tc>
      </w:tr>
      <w:tr>
        <w:trPr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SOSTEG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olo di Riforniment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  <w:tr>
        <w:trPr>
          <w:cantSplit w:val="true"/>
        </w:trPr>
        <w:tc>
          <w:tcPr>
            <w:tcW w:w="2162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arco Materi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4 all’</w:t>
    </w:r>
    <w:r>
      <w:rPr>
        <w:rFonts w:ascii="Times New Roman" w:hAnsi="Times New Roman"/>
        <w:b/>
        <w:sz w:val="24"/>
        <w:u w:val="single"/>
      </w:rPr>
      <w:t>Allegato “M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4 all’</w:t>
    </w:r>
    <w:r>
      <w:rPr>
        <w:rFonts w:ascii="Times New Roman" w:hAnsi="Times New Roman"/>
        <w:b/>
        <w:sz w:val="24"/>
        <w:u w:val="single"/>
      </w:rPr>
      <w:t>Allegato “M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BodyText2">
    <w:name w:val="Body Text 2"/>
    <w:basedOn w:val="Normal"/>
    <w:qFormat/>
    <w:pPr>
      <w:ind w:left="250" w:hanging="2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377</Characters>
  <CharactersWithSpaces>1936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1:13:00Z</dcterms:created>
  <dc:creator>Dipartimento Trasporti e Materiali</dc:creator>
  <dc:description/>
  <dc:language>en-US</dc:language>
  <cp:lastModifiedBy/>
  <cp:lastPrinted>1998-06-03T16:24:00Z</cp:lastPrinted>
  <dcterms:modified xsi:type="dcterms:W3CDTF">1998-07-27T11:13:00Z</dcterms:modified>
  <cp:revision>2</cp:revision>
  <dc:subject/>
  <dc:title>TABELLE DEGLI INTERVENTI SU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